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3924487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6222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45543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711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